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3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 26.11.2025  № 128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4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104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193 93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51 486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268 810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75 0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5 0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 9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 542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8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29,0</w:t>
            </w:r>
          </w:p>
        </w:tc>
      </w:tr>
      <w:tr>
        <w:trPr>
          <w:trHeight w:val="12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9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6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318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0</w:t>
            </w:r>
          </w:p>
        </w:tc>
      </w:tr>
      <w:tr>
        <w:trPr>
          <w:trHeight w:val="13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75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485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861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3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уристический налог (100%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9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13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3 7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6 02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 666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 3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66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 19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 2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 213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 18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66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45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66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6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6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6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730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6 4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 2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 824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 6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93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682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2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8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609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 3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 211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2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 186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3 6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0 8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58 044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6 815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104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виденды по ак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269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30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20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21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44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44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 69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77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84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 26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62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766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56 66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53 98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56 66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53 98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5002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дотац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9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07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75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81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5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коммунальной инфраструк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 694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86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1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3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42,3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753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9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112,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15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99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70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182,4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16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8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 02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74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471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 6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75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4 09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 35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 621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5 30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0 44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3 432,5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7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 42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98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 636,4</w:t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0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18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43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350 59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905 47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129 282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6:53:00Z</dcterms:created>
  <dc:creator>Светецкая О.В.</dc:creator>
  <dc:description/>
  <cp:keywords/>
  <dc:language>en-US</dc:language>
  <cp:lastModifiedBy>Светецкая О.В.</cp:lastModifiedBy>
  <dcterms:modified xsi:type="dcterms:W3CDTF">2025-11-25T08:08:00Z</dcterms:modified>
  <cp:revision>2</cp:revision>
  <dc:subject/>
  <dc:title/>
</cp:coreProperties>
</file>